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02.03.2015                                                                                                   № 14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318" w:hRule="atLeast"/>
        </w:trPr>
        <w:tc>
          <w:tcPr>
            <w:tcW w:w="86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мерах по подготовке систем водоснабжения и водоотве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работе в весенне-летний период 2015 года на территории                     муниципального образования Щербиновский район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одготовки систем хозяйственно-питьевого водоснабжения и водоотведения на территории муниципального образования Щербиновский район к работе в весенне-летний период 2015 года, с учетом всех мер по созданию условий для обеспечения потребителей доброкачественной питьевой водой, отведения и очистки сточных вод п о с т а н о в л я ю:</w:t>
      </w:r>
    </w:p>
    <w:p>
      <w:pPr>
        <w:pStyle w:val="Normal"/>
        <w:ind w:firstLine="708"/>
        <w:jc w:val="both"/>
        <w:rPr/>
      </w:pPr>
      <w:r>
        <w:rPr/>
        <w:t>1. Утвердить план мероприятий по подготовке систем водоснабжения и водоотведения в весенне-летний период 2015 года на территории муниципального образования Щербиновский район (прилагается).</w:t>
      </w:r>
    </w:p>
    <w:p>
      <w:pPr>
        <w:pStyle w:val="Normal"/>
        <w:jc w:val="both"/>
        <w:rPr/>
      </w:pPr>
      <w:r>
        <w:rPr/>
        <w:tab/>
        <w:t>2. Контроль за выполнением настоящего постановления возложить на первого заместителя главы администрации муниципального образования Щербиновский район С.Ю. Цирульника.</w:t>
      </w:r>
    </w:p>
    <w:p>
      <w:pPr>
        <w:pStyle w:val="Normal"/>
        <w:jc w:val="both"/>
        <w:rPr/>
      </w:pPr>
      <w:r>
        <w:rPr/>
        <w:tab/>
        <w:t>3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</w:t>
        <w:tab/>
        <w:tab/>
        <w:t xml:space="preserve">                                                                С.Г. Робилко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tbl>
      <w:tblPr>
        <w:tblW w:w="1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10"/>
      </w:tblGrid>
      <w:tr>
        <w:trPr/>
        <w:tc>
          <w:tcPr>
            <w:tcW w:w="817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постановлением администраци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от 02.03.2015 № 143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подготовке системы водоснабжения и водоотведения к работе в весенне-летни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 года на территории 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797"/>
        <w:gridCol w:w="1763"/>
        <w:gridCol w:w="4969"/>
        <w:gridCol w:w="162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мероприятий по повышению санитарно-технической надежности  систем хозяйственно-питьевого водоснабжения и водоотведения независимо от ведомственной принадлежности и принятие мер по их полному финансирова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ежмуниципального общества с ограниченной ответственностью «Щербиновский коммунальщик» (далее –МООО «Щербиновский коммунальщик»)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бесперебойной подачи воды населению в достаточном количестве и гарантированного кач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установленном порядке медицинского освидетельствования персонала, выполняющего работы на водопроводных сооружениях, связанных с подготовкой воды и обслуживанием водопроводных с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 по приведению объектов водоснабжения и водоотведения в надлежащее санитарно-техническое состояние с целью обеспечения их надежной работы в весенне-летний период 2014 г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еобходимого запаса материально-технических ресур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равного состояния аварийно-ремонтной техни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ебований по обеззараживанию питьевой воды. Недопущение случаев ввода в эксплуатацию после производства ремонтных работ водопроводных сооружений и сетей без их обеззараживания  лабораторного контроля качества питьевой вод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надежной и эффективной работы всех систем канализации, в том числе очистных сооружений канализаци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выполнение мероприятий по антитеррористической защите систем коммунального водоснабжения и канализ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силия охраны объектов водопроводно-канализационного хозяйства, обратив особое внимание на хлораторные, работающие на жидком хло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ыскание финансовых и организационных возможностей проведения инвентаризации брошенных сетей водоснабжения в сельских населенных пунктах в целях приема их в муниципальную собственнос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образования Щербиновский район С.Ю.Цирульни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лимитов водопотребления и водоотведения учреждениям и организациям, финансируемым из местных бюджет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образования Щербиновский район С.Ю.Цирульни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допущение подачи питьевой воды населению от объектов водоснабжения независимо от ведомственной принадлежности без лабораторных испытаний ее качества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через средства массовой информации постоянной разъяснительной работы с населением о необходимости рационального использования питьевой воды, установке приборов учета расхода холодной воды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образования Щербиновский район С.Ю.Цирульни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работки и выполнения муниципальных программ по установке приборов учета холодной воды в многоквартирных жилых домах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МООО «Щербиновский коммунальщик» А.И.Какаер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ервый заместитель главы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</w:t>
        <w:tab/>
        <w:t xml:space="preserve">                                                                                                                                          С.Ю. Цирульни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jc w:val="both"/>
      <w:outlineLvl w:val="1"/>
    </w:pPr>
    <w:rPr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9:00Z</dcterms:created>
  <dc:creator>Компьютер</dc:creator>
  <dc:description/>
  <cp:keywords/>
  <dc:language>en-US</dc:language>
  <cp:lastModifiedBy>anikina</cp:lastModifiedBy>
  <cp:lastPrinted>2015-03-04T14:21:00Z</cp:lastPrinted>
  <dcterms:modified xsi:type="dcterms:W3CDTF">2015-03-23T08:59:00Z</dcterms:modified>
  <cp:revision>2</cp:revision>
  <dc:subject/>
  <dc:title>Об установлении лимитов потребления коммунальных услуг</dc:title>
</cp:coreProperties>
</file>